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дисциплины 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Международные стандарты финансовой отче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подготовки (форма обучения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8.03.01 «Экономика» (очная и очно-заочная формы обуче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нансы и банковское дело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 прием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РПД ____________________________________/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ронина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ab/>
        <w:tab/>
        <w:t>ФИ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559"/>
        <w:gridCol w:w="1276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  <w:br/>
              <w:t>согласующе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УМР 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4, </w:t>
              <w:br/>
              <w:t>5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а О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библиоте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, разработавшей Р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гаева Ф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выпускающей кафедрой, для которой разработана РП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зде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матуллин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чебно-методического отдела по программам 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ьева А.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9:25:00Z</dcterms:created>
  <dc:creator>Ильгиза Р. Кашипова</dc:creator>
  <dc:description/>
  <cp:keywords/>
  <dc:language>en-US</dc:language>
  <cp:lastModifiedBy>Рахматуллина Юлия Айратовна</cp:lastModifiedBy>
  <cp:lastPrinted>2022-03-17T15:35:00Z</cp:lastPrinted>
  <dcterms:modified xsi:type="dcterms:W3CDTF">2022-04-17T20:07:00Z</dcterms:modified>
  <cp:revision>3</cp:revision>
  <dc:subject/>
  <dc:title/>
</cp:coreProperties>
</file>